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82810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34494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05256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17627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20345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15025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06459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83728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4130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67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06429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00145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10230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70569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13298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