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9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23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31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87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274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651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65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63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73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92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0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0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69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