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288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383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803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13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337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43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979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068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819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506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99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910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786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484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381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933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878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