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125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396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270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177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122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368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712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030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650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335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689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823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851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998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026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