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7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680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585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86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048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787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839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07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90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506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821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147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969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