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925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01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34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02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52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319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112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428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629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27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0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494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08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880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21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678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98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