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444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43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11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86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00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436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969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539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094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91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627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706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99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519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87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