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73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655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62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446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179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59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41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06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262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657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98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05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518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