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9386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379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7011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4075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5624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0615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7669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1394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3917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607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241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876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4550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3750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7538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5769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9624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