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568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145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346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182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899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935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524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555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386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110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393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407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796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522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881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