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3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96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43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211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5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24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1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464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48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8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9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475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