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291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982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307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60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591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975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09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857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380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687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5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628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546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495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164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278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654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