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239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16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942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20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64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353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716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200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41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85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23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21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995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82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69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