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099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440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873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255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009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21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08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412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185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200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425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898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238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