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468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858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101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11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62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018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83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807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096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332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901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305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937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273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453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865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816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