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700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485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051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749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313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556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730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018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123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274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923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552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937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976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979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