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615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108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780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240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421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400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584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500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577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795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208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467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141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