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2467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985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79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051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85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40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34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975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794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88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21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92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36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4514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813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891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052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