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96882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60141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31411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08298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24202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18845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69750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18259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15785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62942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526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89872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08026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88513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25390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