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90567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70171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54555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18362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54897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98543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38993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50174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38656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91901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04621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74569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60080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