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209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36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390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808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60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338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6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659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8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5089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1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294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072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130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100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634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339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