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716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19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302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081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716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711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5340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658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075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788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60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683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247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6030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90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