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887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948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117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065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690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069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798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487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46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886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572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479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276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