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8225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1085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942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274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9171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811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346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369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1986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888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847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925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0027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083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536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6835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9260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