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99312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87245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62495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65004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59033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46117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55850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7512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05662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90605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54173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58073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76535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51976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08548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