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5312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2983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2207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68539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4451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24282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1513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8966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8380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01092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290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8416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9514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