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53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300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9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3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27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1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467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435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76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6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4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98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21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8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16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33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35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