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0954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7294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74027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17740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40491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62442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06254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8274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89377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0825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79963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68866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17563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14082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66531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