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20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4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95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054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64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02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06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29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3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93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38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85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8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