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00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909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711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28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158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63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50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04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36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5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1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20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012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770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646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73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25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