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423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067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017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792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129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148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593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164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81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67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150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407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259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885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568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