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314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9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985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550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464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6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775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9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223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480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766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844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820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