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733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925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556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351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480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36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722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884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484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780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641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431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006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726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62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162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754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