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25304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131145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576631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076195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66104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914109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670660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763417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141642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705225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740189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207298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247206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096026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272391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