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339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342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378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571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492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403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787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403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821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741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152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729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89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