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077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089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487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41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305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5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72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952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747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204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65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05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000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37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911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69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378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