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867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3031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2268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0516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2710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497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7202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5892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376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3724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5575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6574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4013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2482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8835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