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868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51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43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46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79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58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734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767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118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76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20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29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