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207657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364809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107148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835273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745255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16671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410218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75765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349550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161125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62251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79715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130438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647587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435058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749756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638211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