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434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4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8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37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2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44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74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45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850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829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510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045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047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162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669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