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044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928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3629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7807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5193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7983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4327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5185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5430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114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22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734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3518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