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861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965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006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708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556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927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259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728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131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34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937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943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410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947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322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165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341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