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36853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456609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588229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912098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6399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580578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83372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545829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92060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539556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947166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204347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729237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961585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087398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