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189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438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15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611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16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079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30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931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067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545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486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089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655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