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079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653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414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68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297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801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812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01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699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216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12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23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71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56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120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852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689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