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3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57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46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561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9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46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32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762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03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81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70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125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7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59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