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125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926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930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466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551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788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044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415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095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306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79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639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229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