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49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42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781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13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99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479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626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599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194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231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4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126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55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80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21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94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