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91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3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639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20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9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7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52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39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76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5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96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60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84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07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63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