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7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743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66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21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94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58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09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185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95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28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54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42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82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